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3399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3399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dako was a very courage who loves to run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3399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3399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t school Sadako passed out on the school yard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3399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3399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uring Peace Day Sadako go dizzy after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he ran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66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t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Memorial Day Sadako didn’t like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eeing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people with scars.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  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66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nji is Sadako friend and he is nice to her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.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66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’bon was the celebration Sadako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celebrated with family when she left the hospital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>Poem by Andrea Becer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7:00Z</dcterms:created>
  <dc:creator>Michelle Radovich</dc:creator>
  <dc:description/>
  <dc:language>en-US</dc:language>
  <cp:lastModifiedBy>Rooseveltlab</cp:lastModifiedBy>
  <dcterms:modified xsi:type="dcterms:W3CDTF">2008-09-11T21:42:00Z</dcterms:modified>
  <cp:revision>4</cp:revision>
  <dc:subject/>
  <dc:title>Sadako and the Thousand Paper Cranes</dc:title>
</cp:coreProperties>
</file>